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                                                               Meie 26.06.2023 nr. JV-MAA-1/305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levi OÜ</w:t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0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: Andra Sokk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sokk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24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Peeter Lellsaar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1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</w:rPr>
              <w:t>Elektrivõrgu arend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: LR8234 “Tammiku kinnistu tarbija muutmine mikrotootjaks koos kaasneva investeeringuga. Udeva, Pätsavere, Lähevere, Päinurme küla”</w:t>
            </w:r>
          </w:p>
        </w:tc>
      </w:tr>
      <w:tr>
        <w:trPr>
          <w:trHeight w:val="40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 Draftit OÜ</w:t>
            </w:r>
          </w:p>
        </w:tc>
      </w:tr>
      <w:tr>
        <w:trPr>
          <w:trHeight w:val="38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diameti kooskõlastus: 09.05.2023 nr. 7.1-2/23/9991-4</w:t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15162 Koigi-Päinurme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 32502:002:1703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5162 Koigi-Päinurme tee</w:t>
            </w:r>
          </w:p>
        </w:tc>
      </w:tr>
      <w:tr>
        <w:trPr>
          <w:trHeight w:val="13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8275350</w:t>
            </w:r>
          </w:p>
        </w:tc>
      </w:tr>
      <w:tr>
        <w:trPr>
          <w:trHeight w:val="508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 maakaabelliin</w:t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sokk@energia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6:24:00Z</dcterms:created>
  <dc:creator>Your User Name</dc:creator>
  <dc:description/>
  <cp:keywords/>
  <dc:language>en-US</dc:language>
  <cp:lastModifiedBy>Peeter Lellsaar</cp:lastModifiedBy>
  <cp:lastPrinted>2022-07-03T14:37:00Z</cp:lastPrinted>
  <dcterms:modified xsi:type="dcterms:W3CDTF">2023-06-26T16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94913DA5074C419400C52FD2499535</vt:lpwstr>
  </property>
</Properties>
</file>